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, the executable from convert.c in ./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 JPL header and data file into OD header an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ked with four filename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jpl-header od-header jpl-data od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header, from conheader.c, will convert just the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header jpl-header od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all the programs here are designed to ru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catalog-file and the data files that it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know the EPHLOC evironmental variable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, the CATALOGFILE or HEADERFILE 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ssume that you may have several sets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, and need to specify which ones you want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ll complain and bomb if run in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one that contains catalog an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