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/12/19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.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c is a program that prints planetary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from Keplerian orbit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planatory Supplement to the Astronomical Almanac_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ephemeris tables provided by J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arguments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positions for all planets for the curr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arent place (right-ascension and decl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output formats, of which geocentric RA-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orial apparent place coordinates is the defau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ycentric ecliptic coordinates and raw cartesian coordin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 Barycentric positions are approximately heliocen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ositions for the sun are relative to the solar-system bary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mass of the solar system, at a distance of about 0.004 A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for the plan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is relative to the ea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and moon are included in the geocentric apparent pla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rguments, you can have considerable flex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at planets will pr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arguments are read in group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 [no arguments] </w:t>
        <w:tab/>
        <w:tab/>
        <w:t xml:space="preserve">gets you planet positions for current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 jd julian-day-number </w:t>
        <w:tab/>
        <w:t xml:space="preserve">gets positions for that julia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 startjd julian-day-number </w:t>
        <w:tab/>
        <w:t xml:space="preserve">gets positions for that julia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 date year month day </w:t>
        <w:tab/>
        <w:t xml:space="preserve">gets positions for tha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 startdate year month day </w:t>
        <w:tab/>
        <w:t xml:space="preserve">gets positions for tha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 stopdate year month day </w:t>
        <w:tab/>
        <w:t xml:space="preserve">does positions until sto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 bodies [0-9ms] </w:t>
        <w:tab/>
        <w:tab/>
        <w:t xml:space="preserve">does only the bodies indi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bodies ms</w:t>
        <w:tab/>
        <w:tab/>
        <w:tab/>
        <w:t>does only the sun an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bodies 4</w:t>
        <w:tab/>
        <w:tab/>
        <w:tab/>
        <w:t>does only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bodies 15</w:t>
        <w:tab/>
        <w:tab/>
        <w:tab/>
        <w:t xml:space="preserve">does only venus and jupiter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 orbits </w:t>
        <w:tab/>
        <w:tab/>
        <w:tab/>
        <w:t xml:space="preserve">gets positions from orbits, not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 tables </w:t>
        <w:tab/>
        <w:tab/>
        <w:tab/>
        <w:t xml:space="preserve">gets positions from JPL ephemeris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 days n </w:t>
        <w:tab/>
        <w:tab/>
        <w:tab/>
        <w:t xml:space="preserve">prints at interval of n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 seconds n </w:t>
        <w:tab/>
        <w:tab/>
        <w:tab/>
        <w:t xml:space="preserve">prints at intervals of 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bary-centered</w:t>
        <w:tab/>
        <w:tab/>
        <w:t>prints bary-centered eclipt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geo-centered</w:t>
        <w:tab/>
        <w:tab/>
        <w:t xml:space="preserve">prints equatorial geo-centered RA-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apparent place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 raw </w:t>
        <w:tab/>
        <w:tab/>
        <w:tab/>
        <w:t xml:space="preserve">prints cartesian coords and veloc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raw ecliptic</w:t>
        <w:tab/>
        <w:tab/>
        <w:t xml:space="preserve">prints cartesian bary-centered co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 ecliptic coord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raw equatorial</w:t>
        <w:tab/>
        <w:tab/>
        <w:t xml:space="preserve">prints cartesian bary-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quatorial co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as many groups of argument-commands as you lik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s bodies 3 startdate 1994 12 1 stopdate 1994 12 32 seconds 21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positions for Mars at 6 hour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994/12/01.0 to 1994/12/3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s bodies 34 jd 2451545 stopjd 2451578 day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positions for Mars and Jupiter, from noon 2000/01/01 to 2000/02/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2-day 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ets bodies 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nly sun and moo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lerian orbits are from the _Explanatory Suppl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Almanac_, 1992, University Science Boosk, Mill Valley, Calif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935702-68-7, page 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varies; Saturn seems to be the wo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by distances of up to 4.e6 k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planets are reproduced to accuracies of 3.e4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rbital elements vary linearly with time from J2000 = 2000/01/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, i. e., jd 245154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from t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arly 1980s, JPL has computed positions by numeric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/LE-200 ephemeris is the basis for positions printed in the 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hemeris and its history and ftp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200   (very close to printed values; late 70s or early 80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-202   (a small coord transform from de-2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-245 </w:t>
        <w:tab/>
        <w:t xml:space="preserve"> (done in the early 199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file where.jpl,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nded for users of JPL's extensive Fortra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 of data from the ephemerides in JPL's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O-Div C code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k for help from me, Andrew Porter, porter@s1.g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he folks at J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.jpl incidentally tells how to ftp the JPL ephemeris files,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L; it also has full literature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rt file where.ftp contains only ftp information for JP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of the code, with some duplication of comments in instruct.do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nd directo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av/progs</w:t>
        <w:tab/>
        <w:t>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av/include</w:t>
        <w:tab/>
        <w:t>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nav/sources </w:t>
        <w:tab/>
        <w:t>the subroutine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av/ephlib</w:t>
        <w:tab/>
        <w:t xml:space="preserve">the subroutin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av/docs</w:t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nav/convert</w:t>
        <w:tab/>
        <w:t xml:space="preserve">codes to convert data and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rom JPL to O-Division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makefile: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pilers ... maybe someday; not real so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de in wnav/sources, see comments in the file ./docs/mani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apparent place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_Astronomical Almanac_, pp. B-36 to B-3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ore detailed explanations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. M. Green, _Spherical Astronomy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