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/1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Por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easter.exe and j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 gets you the particulars for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ster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you the moveable feasts fo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er 1995 1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you the particulars for 1995 October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er 1995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you a liturgical calendar for 199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er 1995 all &gt; 1995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at information in a file called 1995.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Day Numbers are the integer number of days sinc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 of the year -4712.  (Arbitrary to me, not to J. J. Scali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nvented the system.)  jd 2451545 is noon, January 1 of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 gets you the particulars for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 1995 11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you the julian day number for 1995 Novembe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d 24515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you the particulars for jd 245154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 y m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 gets you the particulars for year y, month m, day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 gets you the same for Julian Day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gorian Calendar is assumed for dates after 1752/09/14 are Grego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Julian Calendar for dates before 1972/09/02.  There are no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etw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transition date differently for Continental Eu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forget how I set it up to do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